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</w:t>
      </w:r>
    </w:p>
    <w:p>
      <w:pPr>
        <w:pStyle w:val="TextBody"/>
        <w:spacing w:lineRule="auto" w:line="480"/>
        <w:ind w:firstLine="567"/>
        <w:rPr>
          <w:rFonts w:ascii="GHEA Grapalat" w:hAnsi="GHEA Grapalat" w:cs="GHEA Grapalat"/>
          <w:b/>
          <w:b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</w:t>
      </w:r>
      <w:r>
        <w:rPr>
          <w:rFonts w:cs="Sylfaen" w:ascii="GHEA Grapalat" w:hAnsi="GHEA Grapalat"/>
          <w:b/>
          <w:lang w:val="af-ZA"/>
        </w:rPr>
        <w:t>ՀԱՅՏԱՐԱՐՈՒԹՅՈՒՆ N 2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18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 սույն տեքստը հրապարակվում է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«Գնումների մասին» ՀՀ օրենքի 29-րդ հոդվածի համաձայն</w:t>
      </w:r>
    </w:p>
    <w:p>
      <w:pPr>
        <w:pStyle w:val="Normal"/>
        <w:rPr>
          <w:rFonts w:ascii="Calibri" w:hAnsi="Calibri" w:cs="Calibri"/>
          <w:b/>
          <w:b/>
          <w:sz w:val="20"/>
          <w:lang w:val="hy-AM"/>
        </w:rPr>
      </w:pPr>
      <w:r>
        <w:rPr>
          <w:rFonts w:cs="Calibri" w:ascii="Calibri" w:hAnsi="Calibri"/>
          <w:b/>
          <w:sz w:val="20"/>
          <w:lang w:val="hy-AM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af-ZA"/>
        </w:rPr>
        <w:t xml:space="preserve">ՀՀ ՆԳՆ ՀԲՄԱՊՁԲ-Ա-26/2026  </w:t>
      </w:r>
    </w:p>
    <w:p>
      <w:pPr>
        <w:pStyle w:val="Normal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ՀՀ ՆԳՆ  կարիքների համար </w:t>
      </w:r>
      <w:r>
        <w:rPr>
          <w:rFonts w:cs="Sylfaen" w:ascii="GHEA Grapalat" w:hAnsi="GHEA Grapalat"/>
          <w:b/>
          <w:i/>
          <w:sz w:val="20"/>
          <w:lang w:val="af-ZA"/>
        </w:rPr>
        <w:t xml:space="preserve">էլեկտրոնային ձեռնաշղթա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</w:t>
      </w:r>
      <w:r>
        <w:rPr>
          <w:rFonts w:cs="Sylfaen" w:ascii="GHEA Grapalat" w:hAnsi="GHEA Grapalat"/>
          <w:sz w:val="12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ՀԲՄԱՊՁԲ-Ա-26/2026 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ի վերաբերյալ հարցադրումները և դրա վերաբերյալ տրամադրված պարզաբանումը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Հարցադրումներ</w:t>
      </w:r>
      <w:r>
        <w:rPr>
          <w:rFonts w:cs="GHEA Grapalat" w:ascii="GHEA Grapalat" w:hAnsi="GHEA Grapalat"/>
          <w:b/>
          <w:sz w:val="20"/>
          <w:lang w:val="af-ZA"/>
        </w:rPr>
        <w:t>.</w:t>
      </w:r>
    </w:p>
    <w:p>
      <w:pPr>
        <w:pStyle w:val="Normal"/>
        <w:ind w:firstLine="709"/>
        <w:jc w:val="both"/>
        <w:rPr>
          <w:rFonts w:ascii="Microsoft JhengHei" w:hAnsi="Microsoft JhengHei" w:eastAsia="Microsoft JhengHei" w:cs="Microsoft JhengHei"/>
          <w:sz w:val="19"/>
          <w:szCs w:val="19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Տես կից ֆայլը</w:t>
      </w:r>
      <w:r>
        <w:rPr>
          <w:rFonts w:eastAsia="Microsoft JhengHei" w:cs="Microsoft JhengHei" w:ascii="Microsoft JhengHei" w:hAnsi="Microsoft JhengHei"/>
          <w:b/>
          <w:sz w:val="20"/>
          <w:lang w:val="af-ZA"/>
        </w:rPr>
        <w:t>․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Microsoft JhengHei" w:hAnsi="Microsoft JhengHei" w:eastAsia="Microsoft JhengHei" w:cs="Microsoft JhengHei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</w:t>
      </w:r>
      <w:r>
        <w:rPr>
          <w:rFonts w:cs="Arial Armenian" w:ascii="GHEA Grapalat" w:hAnsi="GHEA Grapalat"/>
          <w:b/>
          <w:sz w:val="20"/>
          <w:lang w:val="af-ZA"/>
        </w:rPr>
        <w:t xml:space="preserve"> և Պատասխան</w:t>
      </w:r>
      <w:r>
        <w:rPr>
          <w:rFonts w:eastAsia="Microsoft JhengHei" w:cs="Microsoft JhengHei" w:ascii="Microsoft JhengHei" w:hAnsi="Microsoft JhengHei"/>
          <w:b/>
          <w:sz w:val="20"/>
          <w:lang w:val="af-ZA"/>
        </w:rPr>
        <w:t>․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1. Ռադիոարձագանքիչը նախատեսված չէ բջջային կապի ուժեղացման համար։ Այն նախատեսված է բացառապես թևնոցի հետ կապ հաստատելու և սահմանված տարածքի ներսում առավել ճշգրիտ, կայուն և հուսալի ներքին տեղորոշման ապահովման նպատակով։ Սարքի կողմից փոխանցվող ազդանշանները ներառում են կարգավիճակի և ահազանգերի վերաբերյալ տեղեկատվություն, որը փոխանցվում է համակարգի ծրագրային ապահովմանը՝ սահմանված գործառնական տրամաբանության շրջանակում։ </w:t>
      </w:r>
    </w:p>
    <w:p>
      <w:pPr>
        <w:pStyle w:val="Normal"/>
        <w:ind w:firstLine="709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2. Էլեկտրական անվտանգության, ռադիոհաճախականությունների և անլար կապի համապատասխան հավաստագրերը պետք է ներկայացվեն հայտով՝ փաստաթղթերով նախատեսված ծավալով, սարքավորումների արտադրողի կողմից՝ որպես համապատասխանության ապացույց, հաստատելով սարքերի համապատասխանությունը կիրառելի տեխնիկական կանոնակարգերին, ստանդարտներին և անվտանգության պահանջներին։</w:t>
      </w:r>
    </w:p>
    <w:p>
      <w:pPr>
        <w:pStyle w:val="Normal"/>
        <w:ind w:firstLine="709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3. Իրավախախտի թևնոցի և տուժողի սարքի միջև տվյալների փոխանակումն իրականացվում է համակարգի ծրագրային ապահովման միջոցով՝ տեղեկատվական անվտանգության և տվյալների պաշտպանության գործող պահանջներին համապատասխան, անկախ կիրառվող տեխնոլոգիական լուծումից։ Համակարգը ապահովում է տվյալների ամբողջականությունը, գաղտնիությունը և հասանելիությունը՝ բացառելով չարտոնված մուտքը կամ միջամտությունը։ Կապի օպերատորը հանդիսանում է հաղորդակցման ենթակառուցվածքի մատակարար։</w:t>
      </w:r>
    </w:p>
    <w:p>
      <w:pPr>
        <w:pStyle w:val="Normal"/>
        <w:ind w:firstLine="709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4. Գնման ընթացակարգի հրավերի տեխնիկական բնութագրում նշվել է, որ ընտանեկան բռնության կանխարգելման GPS մոնիթորինգի և ահազանգման համակարգը պետք է ունենա ինտեգրացիայի հնարավություն նաև ՆԳՆ-ում գոծող համակարգերի հետ։ Այդ իսկ պատճաով հրավերով նշվել է մրջազգային API (ելք/Out) և API (մուտք/In) տվյալների փոխանցման ստանդարտների հնարավորության պահանջը։ Քանի որ նոր ձեռքբերվող էլեկտրոնային ձեռնաշղթաները և դրա համակարգը նախատեսված է ընտանեկան և կենցաղային բռնության տուժածների պաշտպանության համար՝ իրավախախտի գտնվելու վայրի անընդհատ GPS մոնիթորինգի, ինչպես նաև ՆԳՆ ոստիկանության և ՀՀ դատարանների կողմից սահմանված սահմանափակումների խախտման դեպքում տուժողին և մոնիթորինգի կենտրոնին ավտոմատ ծանուցումներ ուղարկելու համար, ուստի դրա վերահսկման համար համակարգերի ինտեգրումը ՆԳՆ-ի համար դարձել է պարտադիր պայման։ </w:t>
      </w:r>
    </w:p>
    <w:p>
      <w:pPr>
        <w:pStyle w:val="Normal"/>
        <w:ind w:firstLine="709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5. Հրավերի տեխնիկական բնութագրում սահմանված բոլոր պահանջները պարտադիր են և պետք է ամբողջությամբ ներկայացվեն հայտով՝ մրցութային փաստաթղթերով նախատեսված ծավալով՝ որպես համապատասխանության ապացույց։ Պահանջները ձևակերպված են պատվիրատուի գործառնական և անվտանգային կարիքներից ելնելով և ենթակա չեն փոփոխման։</w:t>
      </w:r>
    </w:p>
    <w:p>
      <w:pPr>
        <w:pStyle w:val="Normal"/>
        <w:ind w:firstLine="709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6. Տարեկան սպասարկումը ներառում է համակարգի անխափան շահագործման ապահովում, տեխնիկական աջակցություն, կանխարգելիչ և ընթացիկ սպասարկում, անհրաժեշտության դեպքում սարքավորումների վերանորոգում կամ փոխարինում, ինչպես նաև համակարգի գործունակության պահպանում՝ պայմանագրային պահանջներին համապատասխան։ Մատակարարը պարտավոր է ապահովել համակարգի լիարժեք և անխափան աշխատանքի համար անհրաժեշտ բոլոր միջոցները և բաղադրիչները, ներառյալ ծրագրային ապահովումը, համապատասխան լիցենզիաները, անհրաժեշտ մոդուլները, թարմացումները և այլ պահանջվող ռեսուրսները՝ ապահովելով դրանց շարունակականությունը և լիարժեք գործունակություն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 xml:space="preserve">ՀՀ ՆԳՆ ՀԲՄԱՊՁԲ-Ա-26/2026 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</w:rPr>
        <w:t>Աբա</w:t>
      </w:r>
      <w:r>
        <w:rPr>
          <w:rFonts w:cs="Sylfaen" w:ascii="GHEA Grapalat" w:hAnsi="GHEA Grapalat"/>
          <w:sz w:val="20"/>
          <w:lang w:val="hy-AM"/>
        </w:rPr>
        <w:t>սյան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ind w:firstLine="709"/>
        <w:jc w:val="center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 59 68 57, 010 59 60 39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 gnumner@mia.gov.am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sectPr>
      <w:footerReference w:type="default" r:id="rId2"/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Asatur Abasyan</cp:lastModifiedBy>
  <cp:lastPrinted>2026-02-03T16:47:00Z</cp:lastPrinted>
  <dcterms:modified xsi:type="dcterms:W3CDTF">2026-02-20T10:27:00Z</dcterms:modified>
  <cp:revision>36</cp:revision>
  <dc:subject/>
  <dc:title>Ð²Úî²ð²ðàôÂÚàôÜ ´²ò  ÀÜÂ²ò²Î²ðàì  ÜàôØ   Î²î²ðºÈàô  Ø²êÆÜ</dc:title>
</cp:coreProperties>
</file>